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ily Farley </w:t>
      </w:r>
    </w:p>
    <w:p>
      <w:pPr>
        <w:pStyle w:val="Normal"/>
        <w:rPr/>
      </w:pPr>
      <w:r>
        <w:rPr/>
        <w:t>DI/UBD Chapter 5</w:t>
      </w:r>
    </w:p>
    <w:p>
      <w:pPr>
        <w:pStyle w:val="Normal"/>
        <w:rPr/>
      </w:pPr>
      <w:r>
        <w:rPr/>
      </w:r>
    </w:p>
    <w:p>
      <w:pPr>
        <w:pStyle w:val="Normal"/>
        <w:rPr/>
      </w:pPr>
      <w:r>
        <w:rPr/>
        <w:t>Chapter 5 of Differentiated Instruction and Understanding by Design talks about Assessment and how to effectively asses students while still helping them learn instead of simply students taking a test. There are three principles you need to have an effective assessment. The first one is “photo albums verses snapshots.” If the assessment you have is a collection of different sources and different ways the student learned then it is much more affective then a single “snapshot’ of one small thing they learned. A photo album is work and information collected over time. A snapshot is a chapter of a book. However, many colleges and states will depend on high stakes testing. High Stakes testing does not work because when a teacher is pressed to improve test scores for a school then the subjects and areas being taught are only what is needed to get high scores on a test. Also, there are important aspects of education that are not tested in those tests. Every student is different. One person might learn best by taking test but another really intelligent student might fail tests because that is not what fits him or her. Students who do not live in a home where their parents speak English or students with disabilities do not have a fair chance at the tests. The second assessment principle is that you should make assessments that assess the goals, understandings and essential questions set out in stage 1. Declarative, procedural, and dispositional knowledge are all important to keep in mind when finding an assessment that fits a diverse, differentiated classroom. When you assess the understanding of a concept you do not simply test for if they know the facts but if they, for instance, can understand how that fact relates to today’s world. The chapter says that if a student understands the subject then they will be able to explain, interpret, apply, have perspective, empathy, and self-knowledge. Those are the six facets of understanding so the assessments should be based off of if they can do those six things. The third principle deals with four questions that should be answered when making an assessment. What are we assessing, why are we assessing, who are the results for, and how will the results be used? We need to look at the purpose of the assessment and how it will be used and base our assessments off of that criteria.</w:t>
      </w:r>
    </w:p>
    <w:p>
      <w:pPr>
        <w:pStyle w:val="Normal"/>
        <w:rPr/>
      </w:pPr>
      <w:r>
        <w:rPr/>
      </w:r>
    </w:p>
    <w:p>
      <w:pPr>
        <w:pStyle w:val="Normal"/>
        <w:rPr/>
      </w:pPr>
      <w:r>
        <w:rPr/>
        <w:t xml:space="preserve">This chapter was very interesting to me because so often I feel that assessments are a problem. I was always the type of person who did not do well with high-stakes testing and so much is based off of them. Assessments should assess multiple things. They should not assess how many facts you can memorize. A student should be able to express his or her talents to show their understanding. Some assessments do not even test for understanding which I think does nothing to help a student learn. The concepts that the students fully understand are the ones that will stay with them and that they will remember. I remember in high school how teachers would teach to make sure we got information that would help us with tests. It seems like some teachers teach information so you can pass the test not so you understand it. Assessments become too important to a student’s grade that they will do anything they can to pass the test instead of trying to understand the information. I also did that in high school. I would only learn what I knew I needed to learn in order to get a good grade on a test. To many students, their goals are not to understand the information or to be able to answer the important questions set out for them but to be able to get a good grade by passing te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58:00Z</dcterms:created>
  <dc:creator>EXCEL</dc:creator>
  <dc:description/>
  <cp:keywords/>
  <dc:language>en-US</dc:language>
  <cp:lastModifiedBy>EXCEL</cp:lastModifiedBy>
  <dcterms:modified xsi:type="dcterms:W3CDTF">2008-02-03T16:36:00Z</dcterms:modified>
  <cp:revision>3</cp:revision>
  <dc:subject/>
  <dc:title>Chapter 5 of Differentiated Instruction and Understanding by Design talks about Assessment and how to effectively asses students while still helping them learn instead of simply students taking a test</dc:title>
</cp:coreProperties>
</file>